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Atrioventricular Valves</w:t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</w:r>
    </w:p>
    <w:p>
      <w:pPr>
        <w:pStyle w:val="Normal"/>
        <w:rPr/>
      </w:pPr>
      <w:r>
        <w:rPr/>
        <w:t>Complete the following paragraph that describes what happens to bring about opening and closure of these valves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146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Opening Atrioventricular Valves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Key Word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ntricles relax and their wall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ressure in the ventricles drops below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oventricular valves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enters the heart and flows through the atria into th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pressure in the atria and ventricles slowly rises as they fill with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valves remain open while the atria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Closing Atrioventricular Valves: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Ventricles contract and the blood pressure in them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pressure in the ventricles rises above the pressure in th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blood pushes upwards and fills the valve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This prevents the blood flowing back into the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ecoil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Ventricles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n-GB"/>
              </w:rPr>
              <w:t>Pocke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open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Rises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ntract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4:00Z</dcterms:created>
  <dc:creator>Katie Ball</dc:creator>
  <dc:description/>
  <dc:language>en-US</dc:language>
  <cp:lastModifiedBy>Biology</cp:lastModifiedBy>
  <cp:lastPrinted>2013-11-26T17:05:00Z</cp:lastPrinted>
  <dcterms:modified xsi:type="dcterms:W3CDTF">2015-02-06T17:44:00Z</dcterms:modified>
  <cp:revision>2</cp:revision>
  <dc:subject/>
  <dc:title>Atrioventricular Valves</dc:title>
</cp:coreProperties>
</file>